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tyl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styl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A SPECYFIKACJA TECHNICZNA </w:t>
      </w:r>
    </w:p>
    <w:p>
      <w:pPr>
        <w:pStyle w:val="Astyl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tyl3"/>
        <w:rPr>
          <w:sz w:val="22"/>
          <w:szCs w:val="22"/>
        </w:rPr>
      </w:pPr>
      <w:r>
        <w:rPr>
          <w:sz w:val="22"/>
          <w:szCs w:val="22"/>
          <w:u w:val="none"/>
        </w:rPr>
        <w:t>D-09.01.01.ZIELEŃ DROGOWA</w:t>
      </w:r>
    </w:p>
    <w:p>
      <w:pPr>
        <w:pStyle w:val="Normal"/>
        <w:ind w:left="717" w:hanging="71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bookmarkStart w:id="0" w:name="_Hlk10038889"/>
      <w:bookmarkEnd w:id="0"/>
      <w:r>
        <w:rPr>
          <w:b/>
          <w:sz w:val="22"/>
          <w:szCs w:val="22"/>
        </w:rPr>
        <w:t>1. WSTĘP</w:t>
      </w:r>
    </w:p>
    <w:p>
      <w:pPr>
        <w:pStyle w:val="Normal"/>
        <w:ind w:left="717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17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ST</w:t>
      </w:r>
    </w:p>
    <w:p>
      <w:pPr>
        <w:pStyle w:val="Normal"/>
        <w:rPr>
          <w:sz w:val="22"/>
        </w:rPr>
      </w:pPr>
      <w:r>
        <w:rPr>
          <w:sz w:val="22"/>
        </w:rPr>
        <w:t xml:space="preserve">Przedmiotem niniejszej specyfikacji technicznej wykonania i odbioru robót są wymagania dotyczące wykonania i odbioru robót związanych  z wykonaniem zieleni  dla zadania dotyczącego przebudowy </w:t>
      </w:r>
      <w:r>
        <w:rPr>
          <w:sz w:val="22"/>
          <w:szCs w:val="22"/>
        </w:rPr>
        <w:t>ulicy Niepodległości w Wałbrzychu.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S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umowy  przy realizacji robót wymienionych w punkcie 1.1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left"/>
        <w:rPr/>
      </w:pPr>
      <w:r>
        <w:rPr>
          <w:b/>
          <w:sz w:val="22"/>
          <w:szCs w:val="22"/>
        </w:rPr>
        <w:t>1.3. Zakres robót objętych SST</w:t>
      </w:r>
    </w:p>
    <w:p>
      <w:pPr>
        <w:pStyle w:val="Normal"/>
        <w:ind w:left="709" w:hanging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67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Normal"/>
        <w:suppressAutoHyphens w:val="true"/>
        <w:ind w:left="14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09" w:hanging="567"/>
        <w:jc w:val="left"/>
        <w:rPr>
          <w:sz w:val="22"/>
          <w:szCs w:val="22"/>
        </w:rPr>
      </w:pPr>
      <w:r>
        <w:rPr>
          <w:sz w:val="22"/>
          <w:szCs w:val="22"/>
        </w:rPr>
        <w:t>sadzeniem drze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ind w:left="709" w:hanging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1.4.1 ziemia urodzajna - ziemia posiadająca właściwości zapewniające roślinom prawidłowy rozwój.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1.4.2 materiał roślinny - sadzonki drzew</w:t>
      </w:r>
    </w:p>
    <w:p>
      <w:pPr>
        <w:pStyle w:val="Tekstpodstawowy2"/>
        <w:tabs>
          <w:tab w:val="clear" w:pos="0"/>
          <w:tab w:val="clear" w:pos="864"/>
          <w:tab w:val="clear" w:pos="1008"/>
          <w:tab w:val="clear" w:pos="2160"/>
          <w:tab w:val="clear" w:pos="2304"/>
          <w:tab w:val="clear" w:pos="2736"/>
          <w:tab w:val="clear" w:pos="3312"/>
          <w:tab w:val="clear" w:pos="3600"/>
        </w:tabs>
        <w:rPr/>
      </w:pPr>
      <w:r>
        <w:rPr/>
        <w:t xml:space="preserve">1.4.3 forma pienna - forma drzew i niektórych krzewów sztucznie wytworzona w szkółce z pniami o wysokości od 2,0-2,5 m, z wyraźnym nie przyciętym przewodnikiem i uformowaną koroną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4.4 hydrożel -wielocząsteczkowe usieciowane i nierozpuszczalne polimery charakteryzujące się zdolnością pochłaniania wody oraz wpływające na poprawę właściwości fizycznych gleby, w postaci proszku lub granul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Normal"/>
        <w:ind w:left="709" w:hanging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robót podano w SST D-00.00.00 „Wymagania ogólne” pkt 1.5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17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717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Ogólne wymagania dotyczące materiałów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Ogólne wymagania dotyczące materiałów, ich pozyskiwania i składowania, podano w  SST D-00.00.00 „Wymagania ogólne” pkt 2.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Ziemia urodzajn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Ziemia urodzajna, w zależności od miejsca pozyskania, powinna posiadać następujące cechy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22"/>
          <w:szCs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3. Ziemia kompostow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Kompost fekaliowo-torfowy powinien odpowiadać wymaganiom BN-73/0522-01 [3], a torf użyty jako komponent do wyrobu kompostu - PN-G-98011 [1]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4. Materiał roślinny sadzeniowy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ab/>
        <w:t xml:space="preserve">2.4.1. </w:t>
      </w:r>
      <w:r>
        <w:rPr>
          <w:sz w:val="22"/>
          <w:szCs w:val="22"/>
        </w:rPr>
        <w:t xml:space="preserve">Drze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rczone sadzonki powinny być zgodne z „Zaleceniami Jakościowymi Dla Ozdobnego Materiału Szółkarskiego” wydanymi przez Związek Szkółkarzy Polskich pod redakcją Jana Grąbczewskiego, w I wyborze, właściwie oznaczone, tzn. muszą mieć etykiety, na których podana jest nazwa łacińska, forma, wybór, wysokość pnia, numer normy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Sadzonki drzew powinny być prawidłowo uformowane z zachowaniem pokroju charakterystycznego dla gatunku i odmiany oraz posiadać następujące cechy: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rzewa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ędy korony u drzew i krzewów nie powinny być przycięte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ysokość od szyi korzeniowej do podstawy korony 2,0 - 2,2m. 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sz w:val="22"/>
          <w:szCs w:val="22"/>
          <w:u w:val="single"/>
        </w:rPr>
        <w:t>obwód pnia 14-16 cm</w:t>
      </w:r>
    </w:p>
    <w:p>
      <w:pPr>
        <w:pStyle w:val="Normal"/>
        <w:suppressAutoHyphens w:val="tru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Wady niedopuszczalne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silne uszkodzenia mechaniczne roślin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ślady żerowania szkodników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oznaki chorobowe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zwiędnięcie i pomarszczenie kory na korzeniach i częściach naziemnych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martwice i pęknięcia kory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uszkodzenie lub przesuszenie bryły korzeniowej,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Nawozy mineraln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Nawozy mineralne powinny być w opakowaniu, z podanym składem chemicznym (zawartość azotu, fosforu, potasu - N.P.). Nawozy należy zabezpieczyć przed zawilgoceniem i zbryleniem w czasie transportu i przechowywani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17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Normal"/>
        <w:ind w:left="717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1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Ogólne wymagania dotyczące sprzętu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gólne wymagania dotyczące sprzętu podano w SST D-00.00.00 „Wymagania ogólne” pkt 3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Sprzęt stosowany do wykonania zieleni drogowej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glebogryzarek, pługów, kultywatorów, bron do uprawy gleby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wału kolczatki oraz wału gładkiego do zakładania trawników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kosiarki mechanicznej do pielęgnacji trawników,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sprzętu do pozyskiwania ziemi urodzajnej (np. spycharki gąsiennicowej, koparki), a ponadto do pielęgnacji zadrzewień: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ił mechanicznych i ręcznych,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4.1. Ogólne wymagania dotyczące transportu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</w:tblGrid>
      <w:tr>
        <w:trPr/>
        <w:tc>
          <w:tcPr>
            <w:tcW w:w="8502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wymagania dotyczące transportu podano w SST D-00.00.00 „Wymagania ogólne” pkt 4.</w:t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4.2. Transport materiałów do wykonania nasadzeń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ransport materiałów do zieleni drogowej może być dowolny pod warunkiem, że nie uszkodzi, ani też nie pogorszy jakości transportowanych materiał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W czasie transportu drzewa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rzewa mogą być przewożone wszystkimi środkami transportowymi. W czasie transportu należy zabezpieczyć je przed wyschnięciem i przemarznięciem. Drzewa po dostarczeniu na miejsce przeznaczenia powinny być natychmiast sadzone. Jeśli jest to niemożliwe, należy je zadołować w miejscu ocienionym i nieprzewiewnym, a w razie suszy podlewać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Normal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5.1. Ogólne zasady wykonania robó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gólne zasady wykonania robót podano w SST D-00.00.00 „Wymagania ogólne” pkt 5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Drzewa 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 xml:space="preserve">5.1.1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magania dotyczące sadzenia drzew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Drzewa należy sadzić w doły o wymiarach 1x1 m. Doły powinny być wykopane tuż przed sadzeniem roślin. Należy zaprawić je odpowiednią dla danego gatunku roślin ziemią lub czarnoziemem z dodatkiem hydrożelu. Dodając ziemię urodzajną należy dół podlać wodą i zamieszać drewnianym kołkiem do uzyskania mokrej masy. Po posadzeniu drzewa, przestrzeń pomiędzy bryłą a brzegiem dołu, należy wypełnić glebą urodzajną i ostrożnie ubić ziemię wokół bryły.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Drzewa należy sadzić w obniżeniu ok. 8 cm względem powierzchni gruntu, tak aby powstała naturalna misa o średnicy ok. 1 m, którą należy uzupełnić przekompostowaną, średniomieloną korą ogrodniczą (nie tworzyć mis poprzez usypywanie wałów ziemi na poziomie gruntu)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Drzewa wymagają palikowania, dlatego przed ustawieniem rośliny w dole należy dobrze umocować paliki – po 3 na każdą sztukę. Rozstawa palików powinna wynosić 60-70 cm. Powinny być wykonane z drewna drzew iglastych, impregnowanego ciśnieniowo i mieć średnicę mini. 8 cm oraz wysokość 2,5 m.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Drzewa należy przywiązać do palików w następujący sposób: należy wykonać podwójne wiązania stabilizacyjne. Każdy z trzech palików powinien być przywiązany do pnia drzewka oddzielnie, wiązanie górne podwójne (sztywne z połowic i miękkie) należy wykonać pod koroną drzewa; wiązanie dolne poczwórne (sztywne z połowic) – od powierzchni terenu do wys. 40 cm, stosując 1-2 cm przerwy między połowicami. Do wykonania wiązania miękkiego należy użyć taśmy elastycznej do palików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Bezpośrednio po posadzeniu, nawet w deszczową pogodę,  roślinę należy podlać dużą ilością wody, tak aby gleba osiadła (mini. 100 l/drzewo)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rzy zasypywaniu dołów należy zwrócić uwagę, by nie uszkodzić korzeni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3. Pielęgnacja po posadzeniu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ielęgnacja w okresie gwarancyjnym polega na:</w:t>
      </w:r>
    </w:p>
    <w:p>
      <w:pPr>
        <w:pStyle w:val="Normal"/>
        <w:suppressAutoHyphens w:val="true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dla drzew: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odlewaniu (z częstotliwością nie dopuszczająca do przesuszenia gleby)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nawożeniu (min 1 raz w sezonie)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cięciach pielęgnacyjnych i formujących korony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poprawianiu i odchwaszczaniu mis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uzupełnianiu ściółki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wymianie obumarłych drzew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wymianie ukradzionych lub uszkodzonych palików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dostosowywaniu wiązań do wzrostu drzew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chrona przed szkodnikami i chorobami 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>grabienie liści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6. KONTROLA JAKOŚCI ROBÓ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Ogólne zasady kontroli jakości robó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-00.00.00 „Wymagania ogólne” pkt 6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. Drzewa 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trola robót w zakresie sadzenia i pielęgnacji drzew polega na sprawdzeniu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ielkości dołków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prawienia dołków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zgodności realizacji obsadzenia z dokumentacją projektową w zakresie miejsc sadzenia, gatunków i odmian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teriału roślinnego w zakresie wymagań jakościowych systemu korzeniowego, pokroju, wieku, zgodności z normą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>
          <w:sz w:val="22"/>
          <w:szCs w:val="22"/>
        </w:rPr>
        <w:t>opakowania, przechowywania i transportu materiału roślinnego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odpowiednich terminów sadzenia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ymiany chorych, uszkodzonych, suchych i zdeformowanych drzew i krzewów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zasilania nawozami mineralnymi.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trola robót przy odbiorze posadzonych drzew dotyczy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zgodności realizacji obsadzenia z dokumentacją projektową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zgodności posadzonych gatunków i odmian oraz ilości drzew z dokumentacją projektową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jakości posadzonego materiału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Ogólne zasady obmiaru robót</w:t>
      </w:r>
    </w:p>
    <w:p>
      <w:pPr>
        <w:pStyle w:val="Normal"/>
        <w:jc w:val="left"/>
        <w:rPr/>
      </w:pPr>
      <w:r>
        <w:rPr>
          <w:sz w:val="22"/>
          <w:szCs w:val="22"/>
        </w:rPr>
        <w:t>Ogólne zasady obmiaru robót podano w SST D-00.00.00 „Wymagania ogólne” pkt 7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 Jednostka obmiarow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Jednostką obmiarową w przypadku obmiaru  jest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szt. (sztuka) wykonania posadzenia drzewa, krzewu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gólne zasady odbioru robót podano w SST D-00.00.00 „Wymagania ogólne” pkt 8.</w:t>
      </w:r>
    </w:p>
    <w:p>
      <w:pPr>
        <w:pStyle w:val="Normal"/>
        <w:jc w:val="left"/>
        <w:rPr/>
      </w:pPr>
      <w:r>
        <w:rPr>
          <w:sz w:val="22"/>
          <w:szCs w:val="22"/>
        </w:rPr>
        <w:t>Roboty uznaje się za wykonane zgodnie z dokumentacją projektową, SST, jeżeli wszystkie pomiary i badania z zachowaniem tolerancji wg pkt 6 dały wyniki pozytywne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PIS ROZLICZENIA ROBÓT TYMCZASOWYCH I TOWARZYSZĄCYCH ORAZ USTALENIE PODSTAWY PŁATNOŚCI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9.1. Ogólne ustalenia dotyczące podstawy płatności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D-00.00.00 „Wymagania ogólne” pkt 9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adzenie  drzewa obejmuje: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roboty przygotowawcze: wyznaczenie miejsc sadzenia, wykopanie i zaprawienie dołków ziemią urodzajną z hydrożelem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dostarczenie materiału roślinnego,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pielęgnację posadzonych drzew w okresie gwarancyjnym, podlewanie, odchwaszczanie, nawożenie, wymiana uszkodzonych palików, przycinanie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elęgnacja  drzewa, krzewu obejmuje: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>
          <w:sz w:val="22"/>
          <w:szCs w:val="22"/>
        </w:rPr>
        <w:t>roboty przygotowawcze: wyznaczenie drzew przeznaczonych do pielęgnacji po zakończeniu prac budowlanych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ykonanie prac pielęgnacyjnych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ywiezienie gałęzi po zakończonych zabiegach pielęgnacyjnych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10. PRZEPISY ZWIĄZANE</w:t>
      </w:r>
    </w:p>
    <w:tbl>
      <w:tblPr>
        <w:tblW w:w="8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925"/>
        <w:gridCol w:w="6016"/>
      </w:tblGrid>
      <w:tr>
        <w:trPr/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G-98011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f rolniczy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0522-01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Kompost fekaliowo-torfowy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alecenia Jakościowe Dla Ozdobnego Materiału Szółkarskiego” wydane przez Związek Szkółkarzy Polskich pod redakcją Jana Grąbczewskiego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1" w:name="_Hlk10038889"/>
      <w:bookmarkStart w:id="2" w:name="_Hlk10038889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erif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6"/>
      </w:rPr>
    </w:pPr>
    <w:r>
      <w:rPr>
        <w:color w:val="000000"/>
        <w:sz w:val="16"/>
      </w:rPr>
      <w:t>Przebudowa drogi powiatowej nr 3402D - ul. Niepodległości od ul. Sikorskiego do ul. Kaszubskiej wraz z towarzyszącą infrastrukturą w ramach rewitalizacji - połączenie dostępności komunikacji z przebudowaną drogą krajową nr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1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89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3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1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677" w:hanging="1440"/>
      </w:pPr>
      <w:rPr/>
    </w:lvl>
  </w:abstractNum>
  <w:abstractNum w:abstractNumId="2">
    <w:lvl w:ilvl="0"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1276" w:firstLine="284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  <w:u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1">
    <w:name w:val="tekst1"/>
    <w:qFormat/>
    <w:rPr>
      <w:rFonts w:ascii="Verdana" w:hAnsi="Verdana" w:cs="Verdana"/>
      <w:b w:val="false"/>
      <w:bCs w:val="false"/>
      <w:color w:val="6666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MS Serif" w:hAnsi="MS Serif" w:cs="MS Serif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864" w:leader="none"/>
        <w:tab w:val="left" w:pos="1008" w:leader="none"/>
        <w:tab w:val="left" w:pos="2160" w:leader="none"/>
        <w:tab w:val="left" w:pos="2304" w:leader="none"/>
        <w:tab w:val="left" w:pos="2736" w:leader="none"/>
        <w:tab w:val="left" w:pos="3312" w:leader="none"/>
        <w:tab w:val="left" w:pos="3600" w:leader="none"/>
      </w:tabs>
    </w:pPr>
    <w:rPr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1584" w:leader="none"/>
      </w:tabs>
      <w:jc w:val="both"/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5"/>
      </w:numPr>
      <w:spacing w:lineRule="auto" w:line="360"/>
      <w:jc w:val="both"/>
    </w:pPr>
    <w:rPr>
      <w:sz w:val="24"/>
    </w:rPr>
  </w:style>
  <w:style w:type="paragraph" w:styleId="Styl2">
    <w:name w:val="Styl2"/>
    <w:basedOn w:val="Listanumerowana"/>
    <w:qFormat/>
    <w:pPr/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276" w:firstLine="284"/>
    </w:pPr>
    <w:rPr>
      <w:b/>
      <w:sz w:val="40"/>
    </w:rPr>
  </w:style>
  <w:style w:type="paragraph" w:styleId="Style21">
    <w:name w:val="Style2"/>
    <w:basedOn w:val="Normal"/>
    <w:qFormat/>
    <w:pPr>
      <w:spacing w:lineRule="auto" w:line="360"/>
      <w:jc w:val="both"/>
    </w:pPr>
    <w:rPr>
      <w:sz w:val="24"/>
    </w:rPr>
  </w:style>
  <w:style w:type="paragraph" w:styleId="Styl1">
    <w:name w:val="Styl1"/>
    <w:basedOn w:val="Listanumerowana"/>
    <w:qFormat/>
    <w:pPr>
      <w:numPr>
        <w:ilvl w:val="0"/>
        <w:numId w:val="6"/>
      </w:numPr>
      <w:spacing w:before="120" w:after="120"/>
      <w:ind w:left="284" w:hanging="284"/>
    </w:pPr>
    <w:rPr/>
  </w:style>
  <w:style w:type="paragraph" w:styleId="NA">
    <w:name w:val="N/A"/>
    <w:basedOn w:val="Normal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8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WWTekstpodstawowy3">
    <w:name w:val="WW-Tekst podstawowy 3"/>
    <w:basedOn w:val="Standard"/>
    <w:qFormat/>
    <w:pPr>
      <w:tabs>
        <w:tab w:val="clear" w:pos="708"/>
        <w:tab w:val="left" w:pos="426" w:leader="none"/>
      </w:tabs>
      <w:jc w:val="both"/>
    </w:pPr>
    <w:rPr>
      <w:i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punktacja1">
    <w:name w:val="ST_punktacja1"/>
    <w:basedOn w:val="Normal"/>
    <w:qFormat/>
    <w:pPr>
      <w:numPr>
        <w:ilvl w:val="0"/>
        <w:numId w:val="4"/>
      </w:numPr>
      <w:spacing w:before="240" w:after="120"/>
      <w:ind w:left="357" w:hanging="357"/>
    </w:pPr>
    <w:rPr>
      <w:b/>
      <w:caps/>
    </w:rPr>
  </w:style>
  <w:style w:type="paragraph" w:styleId="STpunktacja2">
    <w:name w:val="ST_punktacja2"/>
    <w:basedOn w:val="STpunktacja1"/>
    <w:qFormat/>
    <w:pPr>
      <w:numPr>
        <w:ilvl w:val="0"/>
        <w:numId w:val="0"/>
      </w:numPr>
      <w:ind w:hanging="0"/>
    </w:pPr>
    <w:rPr>
      <w:caps w:val="false"/>
      <w:smallCaps w:val="false"/>
    </w:rPr>
  </w:style>
  <w:style w:type="paragraph" w:styleId="STpunktacja22">
    <w:name w:val="ST_punktacja22"/>
    <w:basedOn w:val="STpunktacja1"/>
    <w:qFormat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</w:pPr>
    <w:rPr>
      <w:caps w:val="false"/>
      <w:smallCaps w:val="false"/>
    </w:rPr>
  </w:style>
  <w:style w:type="paragraph" w:styleId="STpunktacja23">
    <w:name w:val="ST_punktacja23"/>
    <w:basedOn w:val="STpunktacja1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0" w:after="0"/>
      <w:ind w:left="792" w:hanging="432"/>
      <w:jc w:val="both"/>
    </w:pPr>
    <w:rPr>
      <w:caps w:val="false"/>
      <w:smallCaps w:val="false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284" w:right="707" w:hanging="0"/>
    </w:pPr>
    <w:rPr>
      <w:rFonts w:ascii="Arial" w:hAnsi="Arial" w:cs="Arial"/>
      <w:bCs/>
      <w:iCs/>
      <w:sz w:val="16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spacing w:lineRule="atLeast" w:line="200"/>
      <w:jc w:val="left"/>
    </w:pPr>
    <w:rPr>
      <w:rFonts w:eastAsia="HG Mincho Light J;Times New Roman"/>
      <w:color w:val="000000"/>
      <w:kern w:val="2"/>
      <w:lang w:eastAsia="en-US"/>
    </w:rPr>
  </w:style>
  <w:style w:type="paragraph" w:styleId="Astyl1">
    <w:name w:val="_a_styl1"/>
    <w:basedOn w:val="Normal"/>
    <w:qFormat/>
    <w:pPr>
      <w:jc w:val="center"/>
    </w:pPr>
    <w:rPr>
      <w:b/>
      <w:sz w:val="24"/>
      <w:szCs w:val="22"/>
    </w:rPr>
  </w:style>
  <w:style w:type="paragraph" w:styleId="Styl3">
    <w:name w:val="_styl 3"/>
    <w:basedOn w:val="Normal"/>
    <w:qFormat/>
    <w:pPr>
      <w:spacing w:lineRule="auto" w:line="480"/>
      <w:jc w:val="center"/>
    </w:pPr>
    <w:rPr>
      <w:b/>
      <w:cap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2:05:00Z</dcterms:created>
  <dc:creator>K. Sokalski</dc:creator>
  <dc:description/>
  <dc:language>en-US</dc:language>
  <cp:lastModifiedBy>user</cp:lastModifiedBy>
  <cp:lastPrinted>2018-03-19T18:27:00Z</cp:lastPrinted>
  <dcterms:modified xsi:type="dcterms:W3CDTF">2020-03-15T09:18:00Z</dcterms:modified>
  <cp:revision>29</cp:revision>
  <dc:subject/>
  <dc:title>SPIS SPECYFIKACJI TECHNICZNYCH</dc:title>
</cp:coreProperties>
</file>